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55620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43269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